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32"/>
              </w:rPr>
              <w:t>Date:  September 20 -  24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5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  <w:t>See You at the Pole @ 7:45am &amp; High School Retreat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High School Retreat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High School Retreat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  <w:szCs w:val="20"/>
              </w:rPr>
              <w:t xml:space="preserve">L #15 – Review:  Read the book - The Lord is My Shepherd 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6 – Noah Builds the Ark</w:t>
            </w:r>
          </w:p>
          <w:p>
            <w:pPr>
              <w:pStyle w:val="Normal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 xml:space="preserve">L #17 – God Sends the Flood God Gives a Rainbow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8 – Abram Leaves Hom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: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: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: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: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: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Stop-and-Go Colo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Phonics:</w:t>
            </w:r>
            <w:r>
              <w:rPr>
                <w:rFonts w:cs="Tahoma" w:ascii="Estrangelo Edessa" w:hAnsi="Estrangelo Edessa"/>
                <w:sz w:val="18"/>
              </w:rPr>
              <w:t xml:space="preserve"> Beginning Blend s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39 – 40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9 - 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1</w:t>
            </w:r>
          </w:p>
          <w:p>
            <w:pPr>
              <w:pStyle w:val="TextBody"/>
              <w:rPr/>
            </w:pPr>
            <w:r>
              <w:rPr/>
              <w:t>Nest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Phonics:</w:t>
            </w:r>
            <w:r>
              <w:rPr>
                <w:rFonts w:cs="Tahoma" w:ascii="Estrangelo Edessa" w:hAnsi="Estrangelo Edessa"/>
                <w:sz w:val="18"/>
              </w:rPr>
              <w:t xml:space="preserve"> Ending Blend s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, 41 – 42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31 – 3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My Crayon Box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Phonics:</w:t>
            </w:r>
            <w:r>
              <w:rPr>
                <w:rFonts w:cs="Tahoma" w:ascii="Estrangelo Edessa" w:hAnsi="Estrangelo Edessa"/>
                <w:sz w:val="18"/>
              </w:rPr>
              <w:t xml:space="preserve">  r /r/ &amp; Short Vowel Review;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English Skill:  </w:t>
            </w:r>
            <w:r>
              <w:rPr>
                <w:rFonts w:cs="Tahoma" w:ascii="Estrangelo Edessa" w:hAnsi="Estrangelo Edessa"/>
                <w:sz w:val="18"/>
                <w:szCs w:val="18"/>
              </w:rPr>
              <w:t>Syllab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43 – 44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33 – 34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3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Phonics:</w:t>
            </w:r>
            <w:r>
              <w:rPr>
                <w:rFonts w:cs="Tahoma" w:ascii="Estrangelo Edessa" w:hAnsi="Estrangelo Edessa"/>
                <w:sz w:val="18"/>
              </w:rPr>
              <w:t xml:space="preserve">  v  /v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English Skill:  </w:t>
            </w:r>
            <w:r>
              <w:rPr>
                <w:rFonts w:cs="Tahoma" w:ascii="Estrangelo Edessa" w:hAnsi="Estrangelo Edessa"/>
                <w:bCs/>
                <w:sz w:val="18"/>
              </w:rPr>
              <w:t>Syllab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45 – 46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35 - 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he Gif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 f, ff, /f/,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ft, /ft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47 – 48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37 – 38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M)                       T)  –est, -ast, -ust, -ist   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W)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                      TH)                        F) </w:t>
            </w:r>
            <w:r>
              <w:rPr>
                <w:rFonts w:cs="Tahoma" w:ascii="Elephant" w:hAnsi="Elephant"/>
                <w:sz w:val="20"/>
                <w:szCs w:val="20"/>
              </w:rPr>
              <w:t>–ift, -uff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NEW </w:t>
            </w:r>
          </w:p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M) stick, stuck, stand, still, stop  T)      W)  red, run, rub, rat, rug, rent, rod, rock, rest, rust    TH) vet, van, vent, vest    F) fit, fin, fed, fun, fan, fat, fell, fill, fas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Mr.    of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a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on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fat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yo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R</w:t>
            </w:r>
            <w:r>
              <w:rPr>
                <w:rFonts w:cs="Tahoma" w:ascii="Elephant" w:hAnsi="Elephant"/>
                <w:sz w:val="28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G</w:t>
            </w:r>
            <w:r>
              <w:rPr>
                <w:rFonts w:cs="Tahoma" w:ascii="Elephant" w:hAnsi="Elephant"/>
                <w:sz w:val="28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To the Ve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0 - 84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2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Joseph’s Coa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8 - 92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Max the Mixe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3 - 95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Here Comes the Parad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6- 98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 xml:space="preserve">*The first </w:t>
            </w:r>
            <w:r>
              <w:rPr>
                <w:rFonts w:cs="Tahoma" w:ascii="Estrangelo Edessa" w:hAnsi="Estrangelo Edessa"/>
                <w:b/>
                <w:bCs/>
                <w:sz w:val="16"/>
                <w:szCs w:val="16"/>
                <w:u w:val="single"/>
              </w:rPr>
              <w:t>Book in a Bag</w:t>
            </w: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 xml:space="preserve"> will come home Thursday night.  Students have completed their first book in reading group!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R. G.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M)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stop, desk, stand,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still    T)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Joseph, coat, rested, gift , west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   W)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Max, mix, mixer, mess, fuss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   TH)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arade, Janna, miss, orang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stick, stuck, stand, still, st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Mr., off, want, one, father, yo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red, run,  rub, rat, rug, rock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 xml:space="preserve">mat, mill,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mug, me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fat, fun, fell, fil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Choose one word from handwriting, illustrate and write the wor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You Know #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etest #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 Final Test #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2.6 &amp;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2.8 &amp; 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2.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Review for Test      on Mon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Use counters to show addition stories.  Write addition sentences using + and =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Ways to Make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7, 8, &amp; 9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(addition)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p. 65 - 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Ways to Make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10, 11, &amp; 12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(addition)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p. 69 - 7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Introduce Vertical Addition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p. 75 - 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Use your Math Homework book for extra practice Lessons 1– 2.1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Scholastic News: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Eric Car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Scholastic News: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Manner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Elephant" w:hAnsi="Elephant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 w:val="false"/>
                <w:b w:val="false"/>
                <w:bCs/>
                <w:sz w:val="28"/>
              </w:rPr>
            </w:pPr>
            <w:r>
              <w:rPr>
                <w:rFonts w:cs="Tahoma" w:ascii="Arial Rounded MT Bold" w:hAnsi="Arial Rounded MT Bold"/>
                <w:b w:val="false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Families at Wor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p. 32 - 3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</w:rPr>
            </w:pPr>
            <w:r>
              <w:rPr>
                <w:rFonts w:cs="Tahoma" w:ascii="Arial Rounded MT Bold" w:hAnsi="Arial Rounded MT Bold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6"/>
              </w:rPr>
            </w:pPr>
            <w:r>
              <w:rPr>
                <w:sz w:val="24"/>
              </w:rPr>
              <w:t>Gym -</w:t>
            </w:r>
            <w:r>
              <w:rPr>
                <w:sz w:val="26"/>
              </w:rPr>
              <w:t xml:space="preserve"> </w:t>
            </w:r>
            <w:r>
              <w:rPr>
                <w:sz w:val="18"/>
                <w:szCs w:val="18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47:00Z</dcterms:created>
  <dc:creator>Diane Clever</dc:creator>
  <dc:description/>
  <cp:keywords/>
  <dc:language>en-US</dc:language>
  <cp:lastModifiedBy>dianna.clever</cp:lastModifiedBy>
  <dcterms:modified xsi:type="dcterms:W3CDTF">2010-09-18T18:17:00Z</dcterms:modified>
  <cp:revision>10</cp:revision>
  <dc:subject/>
  <dc:title>Mrs</dc:title>
</cp:coreProperties>
</file>